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Proiect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SILIUL RAIONAL UNGHENI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CIZIE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Nr._________                                                                                          din__________2024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Cu privire la autorizarea comercializării a activului neutilizat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În temeiul art. 43 alin. 1) lit. 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), art. 77 alin. alin. 2-3) al Legii privind administraţia publică locală Nr.436 din 28.12.2006;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Regulamentului cu privire la modul de determinare şi comercializare a activelor neutilizate ale întreprinderilor, aprobat prin Hotărîrea Guvernului Nr. 480 din 28.03.200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gulamentului privind licitaţiile cu strigare şi cu reducere, aprobat prin Hotărârea Guvernului Nr. 136 din 28.02.2009;                                                                                                                                                                                             având în vedere Decizia Consiliului raional Ungheni Nr. 6/24 din 27.07.2023  „Cu privire la casarea mijlocului fix înregistrat la balanța Direcției Educație”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conform procesului-verbal  Nr. 1 din 26.04.2024  al Comisiei pentru determinarea activelor neutilizate în procesul tehnologic al Direcției Educaţie Ungheni,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iliul raional Unghen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 E C I D 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Se autorizează comercializarea prin licitaţie publică a activului neutilizat (metal uzat) ce constituie proprietatea Consiliului raional Ungheni, aflat la balanța Direcți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ducaţie</w:t>
      </w:r>
      <w:r>
        <w:rPr>
          <w:rFonts w:cs="Times New Roman" w:ascii="Times New Roman" w:hAnsi="Times New Roman"/>
          <w:sz w:val="24"/>
          <w:szCs w:val="24"/>
          <w:lang w:val="en-US"/>
        </w:rPr>
        <w:t>, după cum urmeaz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559"/>
        <w:gridCol w:w="1984"/>
        <w:gridCol w:w="1843"/>
      </w:tblGrid>
      <w:tr>
        <w:trPr>
          <w:trHeight w:val="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numirea activului neutili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ul intrării în exploat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r. motorului /şasi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area tehnică exterio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Valoarea de bilanț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crobuz de tip „Mercedes 0303”, anul fabricării 1984, numărul de înmatriculare                 „RKT871” (11600 kg metal uz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DB30019013041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al uz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800 le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Se deleagă </w:t>
      </w:r>
      <w:r>
        <w:rPr>
          <w:rFonts w:cs="Times New Roman" w:ascii="Times New Roman" w:hAnsi="Times New Roman"/>
          <w:sz w:val="24"/>
          <w:szCs w:val="24"/>
          <w:lang w:val="ro-RO"/>
        </w:rPr>
        <w:t>dnei Pancu Iulia</w:t>
      </w:r>
      <w:r>
        <w:rPr>
          <w:rFonts w:cs="Times New Roman" w:ascii="Times New Roman" w:hAnsi="Times New Roman"/>
          <w:sz w:val="24"/>
          <w:szCs w:val="24"/>
          <w:lang w:val="en-US"/>
        </w:rPr>
        <w:t>, șef</w:t>
      </w:r>
      <w:r>
        <w:rPr>
          <w:rFonts w:cs="Times New Roman" w:ascii="Times New Roman" w:hAnsi="Times New Roman"/>
          <w:sz w:val="24"/>
          <w:szCs w:val="24"/>
          <w:lang w:val="ro-MD"/>
        </w:rPr>
        <w:t>ă interimar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recție Educație, dreptul de a institui comisia de licitaţie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>3. Se deleagă dnei Pancu Iulia șef</w:t>
      </w:r>
      <w:r>
        <w:rPr>
          <w:rFonts w:cs="Times New Roman" w:ascii="Times New Roman" w:hAnsi="Times New Roman"/>
          <w:sz w:val="24"/>
          <w:szCs w:val="24"/>
          <w:lang w:val="ro-MD"/>
        </w:rPr>
        <w:t xml:space="preserve">ă interimară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irecție Educație, dreptul de a încheia contractul de vânzare - cumpărare cu persoane fizice şi juridice în privinţa bunului menționat în pct.1 din prezenta decizie.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4. Controlul asupra executării prezentei decizii se atribuie dlui Ternovschi Dionisie, președintele raionului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Pr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ş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dintel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ş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din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ţ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i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____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GB"/>
        </w:rPr>
        <w:t>Contrasemneaz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ă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 xml:space="preserve">: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Secretar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 Consiliului raional                                                Rodica LIȚCAN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Șefa Secției juridică și resurse umane                                   Valentina PASCARU</w:t>
      </w:r>
    </w:p>
    <w:p>
      <w:pPr>
        <w:pStyle w:val="Normal"/>
        <w:spacing w:lineRule="atLeast" w:line="240" w:before="0" w:after="200"/>
        <w:rPr/>
      </w:pPr>
      <w:r>
        <w:rPr>
          <w:rFonts w:cs="Times New Roman" w:ascii="Times New Roman" w:hAnsi="Times New Roman"/>
          <w:bCs/>
          <w:sz w:val="24"/>
          <w:szCs w:val="24"/>
          <w:lang w:val="ro-MD"/>
        </w:rPr>
        <w:t>Șefă Interimară Direcție Educație                                           Iulia PANCU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Book Antiqua" w:hAnsi="Book Antiqua" w:cs="Book Antiqua"/>
      <w:b/>
      <w:bCs/>
      <w:i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 Antiqua" w:hAnsi="Book Antiqua" w:cs="Book Antiqua"/>
      <w:b/>
      <w:bCs/>
      <w:sz w:val="24"/>
      <w:szCs w:val="24"/>
      <w:lang w:val="ro-RO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51:00Z</dcterms:created>
  <dc:creator>Cabinet Metodic</dc:creator>
  <dc:description/>
  <cp:keywords/>
  <dc:language>en-US</dc:language>
  <cp:lastModifiedBy>User</cp:lastModifiedBy>
  <cp:lastPrinted>2024-05-02T11:27:00Z</cp:lastPrinted>
  <dcterms:modified xsi:type="dcterms:W3CDTF">2024-05-03T07:05:00Z</dcterms:modified>
  <cp:revision>11</cp:revision>
  <dc:subject/>
  <dc:title>Proces – Verbal nr 1</dc:title>
</cp:coreProperties>
</file>